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suppressAutoHyphens w:val="true"/>
        <w:jc w:val="right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South Pasadena High School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jc w:val="right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Senior English [Nicholson]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jc w:val="right"/>
        <w:rPr/>
      </w:pPr>
      <w:r>
        <w:rPr>
          <w:smallCaps/>
          <w:sz w:val="16"/>
          <w:szCs w:val="16"/>
        </w:rPr>
        <w:t>The 20</w:t>
      </w:r>
      <w:r>
        <w:rPr>
          <w:smallCaps/>
          <w:sz w:val="16"/>
          <w:szCs w:val="16"/>
          <w:vertAlign w:val="superscript"/>
        </w:rPr>
        <w:t>th</w:t>
      </w:r>
      <w:r>
        <w:rPr>
          <w:smallCaps/>
          <w:sz w:val="16"/>
          <w:szCs w:val="16"/>
        </w:rPr>
        <w:t xml:space="preserve"> Century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jc w:val="right"/>
        <w:rPr>
          <w:sz w:val="16"/>
          <w:szCs w:val="16"/>
        </w:rPr>
      </w:pPr>
      <w:r>
        <w:drawing>
          <wp:anchor behindDoc="0" distT="0" distB="0" distL="118745" distR="118745" simplePos="0" locked="0" layoutInCell="0" allowOverlap="1" relativeHeight="2">
            <wp:simplePos x="0" y="0"/>
            <wp:positionH relativeFrom="page">
              <wp:posOffset>5073650</wp:posOffset>
            </wp:positionH>
            <wp:positionV relativeFrom="margin">
              <wp:align>top</wp:align>
            </wp:positionV>
            <wp:extent cx="2018665" cy="16357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4" t="-5652" r="-2384" b="-5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16"/>
          <w:szCs w:val="16"/>
        </w:rPr>
        <w:t>The Welsh Novel</w:t>
      </w:r>
      <w:r>
        <w:fldChar w:fldCharType="begin"/>
      </w:r>
      <w:r>
        <w:rPr>
          <w:sz w:val="16"/>
          <w:szCs w:val="16"/>
        </w:rPr>
        <w:instrText xml:space="preserve">ADVANCE \D 4.30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"/>
        <w:rPr>
          <w:vanish/>
          <w:spacing w:val="-3"/>
        </w:rPr>
      </w:pPr>
      <w:r>
        <w:rPr>
          <w:vanish/>
          <w:spacing w:val="-3"/>
        </w:rPr>
        <w:fldChar w:fldCharType="begin"/>
      </w:r>
      <w:r>
        <w:rPr>
          <w:spacing w:val="-3"/>
          <w:vanish/>
        </w:rPr>
        <w:instrText xml:space="preserve"> SEQ User_Box \* ARABIC </w:instrText>
      </w:r>
      <w:r>
        <w:rPr>
          <w:spacing w:val="-3"/>
          <w:vanish/>
        </w:rPr>
        <w:fldChar w:fldCharType="separate"/>
      </w:r>
      <w:r>
        <w:rPr>
          <w:spacing w:val="-3"/>
          <w:vanish/>
        </w:rPr>
        <w:t>1</w:t>
      </w:r>
      <w:r>
        <w:rPr>
          <w:spacing w:val="-3"/>
          <w:vanish/>
        </w:rPr>
        <w:fldChar w:fldCharType="end"/>
      </w:r>
    </w:p>
    <w:p>
      <w:pPr>
        <w:pStyle w:val="Normal"/>
        <w:pBdr>
          <w:top w:val="single" w:sz="6" w:space="6" w:color="C0C0C0"/>
          <w:bottom w:val="single" w:sz="6" w:space="6" w:color="C0C0C0"/>
        </w:pBdr>
        <w:tabs>
          <w:tab w:val="clear" w:pos="720"/>
          <w:tab w:val="left" w:pos="-720" w:leader="none"/>
        </w:tabs>
        <w:suppressAutoHyphens w:val="true"/>
        <w:jc w:val="right"/>
        <w:rPr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How Green Was My Val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sz w:val="48"/>
          <w:szCs w:val="48"/>
        </w:rPr>
      </w:pPr>
      <w:r>
        <w:rPr>
          <w:sz w:val="48"/>
          <w:szCs w:val="48"/>
        </w:rPr>
        <w:t>Quiz—Chapters 1-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start="1" w:fmt="decimal"/>
          <w:formProt w:val="false"/>
          <w:textDirection w:val="lrTb"/>
        </w:sectPr>
      </w:pP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novel opens in  [A] England  [B] Ireland  [C] Brittany  [D] Wales  [E] Scotland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novel opens in about [A] 1550 [B] 1700 [C] 1800 [D] 1900 [E] 1960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Ivor marries  [A] Bronwen  [B] Marged  [C] Beth  [D] Angharad  [E] Miss Chapel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author uses leek soup as a symbol of  [A] royalty  [B] nature  [C] death  [D] the risk of starvation  [E] the happy family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A colliery is a  [A] a young girl  [B] something worn around the neck  [C] a school  [D] a coal mine  [E] a conversation or conference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immediate cause of the economic problems settling on the Valley is  [A] newly unemployed ironworkers  [B] a national depression  [C] a war  [D] the natural restlessness of the workers  [E] a sudden raise in taxes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sons become angered when  [A] their father’s hut is removed  [B] Davy is fired  [C] Angharad runs away  [D] Beth mistreats them  [E] their father “canes” them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After a disagreement with their father, Owen and Gwilym  [A] leave home  [B] argue with their mother  [C] mistreat Huw  [D] get married immediately  [E] join the army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Huw says the Valley is changing as a result of  [A] overpopulation  [B] too many sheep grazing  [C] the uncontrolled river  [D] fires  [E] a slag heap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Gareth is the new son of  [A] Ivor and Bronwen  [B] Owen and Marged  [C] Gwilym and Beth  [D] Huw and Meillyn [E] Christmas and Idris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clearest example of the pathetic fallacy is  [A] ”I made my fists tight”  [B] ”we had to pick up our feet”  [C] ”the wind [had] the voice of a woman in grief”  [D] ”his cold blue face lit with yellow light”  [E] the river was so cold “it seemed to open its hands and grip.”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Huw’s recovery takes  [A] five days  [B] five weeks  [C] five months  [D] five years  [E] a fortnight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Huw the narrator is established as being  [A] 22  [B] 32  [C] 42  [D] 52  [E] 62 years old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While still recovering, Huw wins a first prize in  [A] fishing  [B] baking  [C] painting  [D] math  [E] handwriting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new preacher is  [A] Christmas Evans  [B] Ianto Morgan  [C] Merddyn Griffydd  [D] Abishai Elias  [E] Chris Phillips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Owen spends much of his free time working on  [A] paintings  [B] a novel  [C] music  [D] a mechanical invention  [E] finding a wife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Marged Evans marries  [A] Gwilym  [B] Owen  [C] Ivor  [D] Ianto  [E] Huw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Christmas celebration is interrupted by  [A] Christmas Evans  [B] Ianto Morgan  [C] Merddyn Griffydd  [D] Abishai Elias  [E] Chris Phillips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best example of foreshadowing is  [A] Everybody [was] so still and soundless that I could hear the water coming from the stream  [B] ”No go, before I take you by the neck and throw you.”  [C] How could we have known, then, that what happened that night, so small, so foolish, would be the cause of misery to us all.  [D] Fine eyes had Mr. Gruffydd, and bright, sharp points to them  [E] ”What is your objection in making this outburst, sir?”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Huw’s first outing as he recovers is a trip to  [A] the toffee shop in the next valley  [B] shops in Pontypridd  [C] London with Davy  [D] see the new daffodils  [E] the beach near Newport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best example of apostrophe is  [A] ”Poor river, how beautiful you were.”  [B] But the slag heap moves on, pressing on, down and down.  [C] How can there be any fury felt for things that are gone to dust.  [D] ”God bless you,” my mother said, and still not looking.  [E] ”...no salmon have been seen these two years...”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daffodil, a national symbol of Wales, functions in the novel also as a symbol of  [A] spring and new growth  [B] summer and adulthood  [C] winter and old age  [D] death  [E] labor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slag heap becomes a symbol of  [A] the prospering of the valley  [B] religion  [C] hope for a better life  [D] industry’s ruining the land  [E] Ireland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Hew “disgraces” himself in chapel by  [A] attacking the “hypocrisy” of the men condemning a woman  [B] singing an inappropriate hymn  [C] speaking out against the new preacher  [D] speaking out against the unions  [E] refusing to speak at all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Beth Morgan reacts to Huw’s disgrace by  [A] refusing to allow him to sit at the table  [B] refusing to feed him  [C] apologizing for him to the deacons  [D] sending him from the house  [E] congratulating him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“double standard” is best described as  [A] marrying the widow of one’s brother  [B] the combination of sovereigns [gold] and guineas [silver] in British money  [C] an unfair method of calculating workers’ pay  [D] a code of behavior stricter for women than for men  [E] the length of the average miner’s workday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When Owen meets Marged again, he realizes that she  [A] never really loved him  [B] no longer loves him  [C] has been unfaithful to her husband  [D] is mad  [E] plans to leave for London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Ianto says that in London he was treated  [A] ”like dirt”  [B] with great consideration  [C] with indifference  [D] ”like royalty”  [E] like a “real man.”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Ianto challenges the preachers  [A] for allowing the people to “live in filth and poverty”  [B] for marrying couples not really in love  [C] for involving themselves in political activity  [D] for rejecting the Church of England  [E] to perform miracles of healing.</w:t>
      </w:r>
    </w:p>
    <w:p>
      <w:pPr>
        <w:pStyle w:val="Question"/>
        <w:keepLines/>
        <w:numPr>
          <w:ilvl w:val="0"/>
          <w:numId w:val="1"/>
        </w:numPr>
        <w:tabs>
          <w:tab w:val="clear" w:pos="-1080"/>
          <w:tab w:val="clear" w:pos="-360"/>
          <w:tab w:val="clear" w:pos="360"/>
          <w:tab w:val="clear" w:pos="781"/>
          <w:tab w:val="clear" w:pos="1080"/>
          <w:tab w:val="clear" w:pos="1764"/>
          <w:tab w:val="clear" w:pos="3168"/>
          <w:tab w:val="left" w:pos="0" w:leader="none"/>
          <w:tab w:val="right" w:pos="421" w:leader="none"/>
          <w:tab w:val="left" w:pos="720" w:leader="none"/>
          <w:tab w:val="left" w:pos="1404" w:leader="none"/>
          <w:tab w:val="left" w:pos="2808" w:leader="none"/>
        </w:tabs>
        <w:suppressAutoHyphens w:val="true"/>
        <w:spacing w:before="0" w:after="180"/>
        <w:ind w:left="720" w:hanging="720"/>
        <w:rPr/>
      </w:pPr>
      <w:r>
        <w:rPr/>
        <w:t>The symbol of Wales is  [A] the blue fox  [B] the gray wolf  [C] the red dragon  [D] the green thistle  [E] the lion and the unicorn.</w:t>
      </w:r>
    </w:p>
    <w:sectPr>
      <w:type w:val="continuous"/>
      <w:pgSz w:w="12240" w:h="15840"/>
      <w:pgMar w:left="1080" w:right="1080" w:gutter="0" w:header="0" w:top="1080" w:footer="0" w:bottom="1080"/>
      <w:cols w:num="2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Goudy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Goudy Old Style" w:hAnsi="Palatino;Goudy Old Style" w:eastAsia="Palatino;Goudy Old Style" w:cs="Palatino;Goudy Old Styl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keepLines/>
      <w:numPr>
        <w:ilvl w:val="0"/>
        <w:numId w:val="1"/>
      </w:numPr>
      <w:tabs>
        <w:tab w:val="clear" w:pos="720"/>
        <w:tab w:val="left" w:pos="-1080" w:leader="none"/>
        <w:tab w:val="left" w:pos="-360" w:leader="none"/>
        <w:tab w:val="left" w:pos="360" w:leader="none"/>
        <w:tab w:val="right" w:pos="781" w:leader="none"/>
        <w:tab w:val="left" w:pos="1080" w:leader="none"/>
        <w:tab w:val="left" w:pos="1764" w:leader="none"/>
        <w:tab w:val="left" w:pos="3168" w:leader="none"/>
      </w:tabs>
      <w:suppressAutoHyphens w:val="true"/>
      <w:spacing w:before="0" w:after="180"/>
      <w:ind w:left="360" w:hanging="360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5T22:56:00Z</dcterms:created>
  <dc:creator>Skip Nicholson</dc:creator>
  <dc:description/>
  <dc:language>en-US</dc:language>
  <cp:lastModifiedBy>Skip Nicholson</cp:lastModifiedBy>
  <cp:lastPrinted>1995-05-15T22:57:00Z</cp:lastPrinted>
  <dcterms:modified xsi:type="dcterms:W3CDTF">1995-05-15T22:58:00Z</dcterms:modified>
  <cp:revision>3</cp:revision>
  <dc:subject/>
  <dc:title>SOUTH PASADENA HIGH SCHOOL</dc:title>
</cp:coreProperties>
</file>